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457200</wp:posOffset>
            </wp:positionV>
            <wp:extent cx="2076450" cy="3048000"/>
            <wp:effectExtent l="0" t="0" r="0" b="0"/>
            <wp:wrapNone/>
            <wp:docPr id="1" name="MuscleBoy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scleBoy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333333"/>
        </w:rPr>
        <w:drawing>
          <wp:inline distT="0" distB="0" distL="0" distR="0">
            <wp:extent cx="2057400" cy="3810000"/>
            <wp:effectExtent l="0" t="0" r="0" b="0"/>
            <wp:docPr id="2" name="BLOGGER_PHOTO_ID_5169414624827387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GER_PHOTO_ID_51694146248273871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333333"/>
        </w:rPr>
        <w:t>http://images.google.no/imgres?imgurl=http://2.bp.blogspot.com/_sw6-mHqJZVQ/R73zY2mLrXI/AAAAAAAABOI/EsFPDb0dthE/s400/MuscleBoyz02.jpeg&amp;imgrefurl=http://menclick.blogspot.com/2008_02_01_archive.html&amp;usg=__c0A-BHd8S14GXE7iyLSSwhMredA=&amp;h=320&amp;w=218&amp;sz=14&amp;hl=no&amp;start=120&amp;um=1&amp;itbs=1&amp;tbnid=VT7nH9J61j23ZM:&amp;tbnh=118&amp;tbnw=80&amp;prev=/images%3Fq%3Dsexy%2Bmuscle%2Bmen%26ndsp%3D18%26hl%3Dno%26rlz%3D1T4ADBS_noNO264NO264%26sa%3DN%26start%3D108%26um%3D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18:00Z</dcterms:created>
  <dc:creator>camiwa</dc:creator>
  <dc:description/>
  <cp:keywords/>
  <dc:language>en-US</dc:language>
  <cp:lastModifiedBy>camiwa</cp:lastModifiedBy>
  <dcterms:modified xsi:type="dcterms:W3CDTF">2010-01-15T10:22:00Z</dcterms:modified>
  <cp:revision>1</cp:revision>
  <dc:subject/>
  <dc:title> http://images</dc:title>
</cp:coreProperties>
</file>